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приказа от 20.05.2024 № 19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251"/>
        <w:gridCol w:w="1842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2 году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                                     и индивидуальными предпринимателями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     за I квартал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I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9 месяцев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                за счет средств местного бюджета и имущества, находящегося                                    в собственности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                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                    по мере выявления правонарушений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бюджетных средств муниципального округа «Ухта» Республики Коми за 2023 год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на территории МОГО «Ухта» (озеленение и содержание зеленых насаждений) в рамках реализации муниципальной программы МОГО «Ухта» «Формирование современной городской среды»                        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4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использования бюджетных средств, направленных на реализацию мероприятия федерального проекта «Бизнес-спринт (Я выбираю спорт)» в части закупки и монтажа оборудования для создания «умных» спортивных площадок, за период 2022 - 2023 годов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Проверка законности и эффективности использования бюджетных средств, выделенных в 2023 году МУ «Управление по делам </w:t>
            </w:r>
            <w:r>
              <w:rPr>
                <w:rStyle w:val="FontStyle21"/>
              </w:rPr>
              <w:t xml:space="preserve">гражданской обороны и чрезвычайным ситуациям» муниципального округа «Ухта» Республики Коми </w:t>
            </w:r>
            <w:r>
              <w:rPr>
                <w:sz w:val="22"/>
                <w:szCs w:val="22"/>
              </w:rPr>
              <w:t>на реализацию мероприятий муниципальной программы МОГО «Ухта» «Безопасность жизнедеятельности населения»                                        и муниципальной программы МОГО «Ухта» 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                   по противодействию коррупции за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                 в Северо-Западном федеральном округе (в рамках членства в комиссии    по вопросам методического обеспечени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                   в рамках взаимодействия с контрольно-счетными органами,                             их объединениями и союзами (АКСОР, Союз МКСО РФ, Совет КСО РК   и др.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и экспертно-аналитических мероприятиях, о выявленных при их проведении нарушениях, о внесенных представлениях                     и предписаниях, а также о принятых по ним решениях и мерах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по противодействию коррупции на 2024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9:00Z</dcterms:created>
  <dc:creator>КСП Ухта</dc:creator>
  <dc:description/>
  <dc:language>en-US</dc:language>
  <cp:lastModifiedBy>HP</cp:lastModifiedBy>
  <cp:lastPrinted>2023-12-28T10:33:00Z</cp:lastPrinted>
  <dcterms:modified xsi:type="dcterms:W3CDTF">2024-05-20T08:40:00Z</dcterms:modified>
  <cp:revision>3</cp:revision>
  <dc:subject/>
  <dc:title>Приложение</dc:title>
</cp:coreProperties>
</file>